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2.17), 03-06.1075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. Курагино    -    с. Ую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27   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27 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9"/>
        <w:gridCol w:w="3795"/>
        <w:gridCol w:w="5231"/>
      </w:tblGrid>
      <w:tr>
        <w:trPr>
          <w:trHeight w:val="410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039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Центральная» п. Курагино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        край,        Курагинский        район, п. Курагино, ул. Трактовая, д. 24</w:t>
            </w:r>
          </w:p>
        </w:tc>
      </w:tr>
      <w:tr>
        <w:trPr>
          <w:trHeight w:val="55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010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Минусинск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Минусинск, ул. Красных Партизан, д. 120А</w:t>
            </w:r>
          </w:p>
        </w:tc>
      </w:tr>
      <w:tr>
        <w:trPr>
          <w:trHeight w:val="558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01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Абакан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      Хакасия,      г.      Абакан,      ул. Тараса Шевченко, 62 стр. 1</w:t>
            </w:r>
          </w:p>
        </w:tc>
      </w:tr>
      <w:tr>
        <w:trPr>
          <w:trHeight w:val="558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010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Минусинск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Минусинск, ул. Красных Партизан, д. 120А</w:t>
            </w:r>
          </w:p>
        </w:tc>
      </w:tr>
      <w:tr>
        <w:trPr>
          <w:trHeight w:val="554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029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товокзал г. Шушенское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      край,      Шушенский      район, п.г.т. Шушенское, ул. Первомайская, д. 44</w:t>
            </w:r>
          </w:p>
        </w:tc>
      </w:tr>
      <w:tr>
        <w:trPr>
          <w:trHeight w:val="551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02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с. Ермаковское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        край,        Ермаковский        район, с. Ермаковское, ул. Энгельса, д. 19</w:t>
            </w:r>
          </w:p>
        </w:tc>
      </w:tr>
      <w:tr>
        <w:trPr>
          <w:trHeight w:val="299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00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Туран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Тыва, г. Туран, ул. Дружбы, д. 75</w:t>
            </w:r>
          </w:p>
        </w:tc>
      </w:tr>
      <w:tr>
        <w:trPr>
          <w:trHeight w:val="425" w:hRule="atLeast"/>
        </w:trPr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009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Уюк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Уюк а/д Р254»Енисей» 739км.+690 м. (справа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21"/>
        <w:gridCol w:w="4731"/>
        <w:gridCol w:w="22"/>
        <w:gridCol w:w="7"/>
        <w:gridCol w:w="4438"/>
      </w:tblGrid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            Курагино,            Курагинский район, Красноярский край</w:t>
            </w:r>
          </w:p>
        </w:tc>
      </w:tr>
      <w:tr>
        <w:trPr>
          <w:trHeight w:val="5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            Курагино,            Курагинский район, Красноярский край</w:t>
            </w:r>
          </w:p>
        </w:tc>
      </w:tr>
      <w:tr>
        <w:trPr>
          <w:trHeight w:val="4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Саяны»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    Мурино,            Курагинский район, Красноярский край</w:t>
            </w:r>
          </w:p>
        </w:tc>
      </w:tr>
      <w:tr>
        <w:trPr>
          <w:trHeight w:val="662" w:hRule="atLeast"/>
        </w:trPr>
        <w:tc>
          <w:tcPr>
            <w:tcW w:w="8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  Кочергино,          Курагинский район, Красноярский край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Саяны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    Шошино,            Минусинский район, Красноярский край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Саяны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Большая      Иня,      Минусинский район, Красноярский край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Саяны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Минусинский район, Г. Минусинск</w:t>
            </w:r>
          </w:p>
        </w:tc>
      </w:tr>
      <w:tr>
        <w:trPr>
          <w:trHeight w:val="55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кворцов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Минусинский район, Г. Минусинск</w:t>
            </w:r>
          </w:p>
        </w:tc>
      </w:tr>
      <w:tr>
        <w:trPr>
          <w:trHeight w:val="55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Минусинский район, Г. Минусинск</w:t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Минусинский район, Г. Минусинск</w:t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Минусинский район, Г. Минусинск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етинк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Минусинский район, Г. Минусинск</w:t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Минусинский район, Г. Минусинск</w:t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Минусинский район, Г. Минусинск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0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    Казанцево,            Шушенский район, Красноярский край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  Шушенское,          Шушенский район, Красноярский край</w:t>
            </w:r>
          </w:p>
        </w:tc>
      </w:tr>
      <w:tr>
        <w:trPr>
          <w:trHeight w:val="29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4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Ермаковское,        Ермаковский район, Красноярский край</w:t>
            </w:r>
          </w:p>
        </w:tc>
      </w:tr>
      <w:tr>
        <w:trPr>
          <w:trHeight w:val="55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Ермаковское,        Ермаковский район, Красноярский край</w:t>
            </w:r>
          </w:p>
        </w:tc>
      </w:tr>
      <w:tr>
        <w:trPr>
          <w:trHeight w:val="554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Ермаковское,        Ермаковский район, Красноярский край</w:t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8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        Григорьевка,        Ермаковский район, Красноярский край</w:t>
            </w:r>
          </w:p>
        </w:tc>
      </w:tr>
      <w:tr>
        <w:trPr>
          <w:trHeight w:val="29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0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            Танзыбей,          Ермаковский район, Красноярский край</w:t>
            </w:r>
          </w:p>
        </w:tc>
      </w:tr>
      <w:tr>
        <w:trPr>
          <w:trHeight w:val="35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2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              Арадан,            Ермаковский район,</w:t>
            </w:r>
          </w:p>
        </w:tc>
      </w:tr>
      <w:tr>
        <w:trPr>
          <w:trHeight w:val="30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4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«Енисей»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уран, Республика Тыва</w:t>
            </w:r>
          </w:p>
        </w:tc>
      </w:tr>
      <w:tr>
        <w:trPr>
          <w:trHeight w:val="29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6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мобильная дорога М54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Уюк, Пий-Хемский район, Республика Ты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752"/>
        <w:gridCol w:w="4467"/>
      </w:tblGrid>
      <w:tr>
        <w:trPr>
          <w:trHeight w:val="84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2002"/>
        <w:gridCol w:w="1714"/>
        <w:gridCol w:w="1656"/>
        <w:gridCol w:w="1437"/>
        <w:gridCol w:w="2058"/>
      </w:tblGrid>
      <w:tr>
        <w:trPr>
          <w:trHeight w:val="324" w:hRule="atLeast"/>
        </w:trPr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1" w:hRule="atLeast"/>
        </w:trPr>
        <w:tc>
          <w:tcPr>
            <w:tcW w:w="12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Евро 4</w:t>
            </w:r>
          </w:p>
        </w:tc>
      </w:tr>
      <w:tr>
        <w:trPr>
          <w:trHeight w:val="313" w:hRule="atLeas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2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 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405"/>
        <w:gridCol w:w="1642"/>
        <w:gridCol w:w="1648"/>
        <w:gridCol w:w="1471"/>
        <w:gridCol w:w="1417"/>
        <w:gridCol w:w="1560"/>
      </w:tblGrid>
      <w:tr>
        <w:trPr>
          <w:trHeight w:val="324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57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 мин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 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5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03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20; 06-50; 8-4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0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-25; 8-02; 09-5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-10; 06-30; 07-1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01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-10; 09-00; 10-30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-30; 05-40; 06-3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0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-05; 09-35; 11-2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-35; 05-05; 05-45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02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-20; 10-48; 12-3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-27; 04-05; 04-4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402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-10; 11-38; 13-1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-38; 03-07; 04-0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00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1-35; 16-12; 16-4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-16; 23-26; 01-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00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-04; 23-12; 00-4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5</Words>
  <Characters>5119</Characters>
  <CharactersWithSpaces>4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18:00Z</dcterms:created>
  <dc:creator/>
  <dc:description/>
  <dc:language>en-US</dc:language>
  <cp:lastModifiedBy/>
  <dcterms:modified xsi:type="dcterms:W3CDTF">2018-03-14T09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